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Радиообмен при полете по маршруту: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Данный документ, документом, по сути, не является. Это всего лишь шпаргалка, которая позволит вооружиться </w:t>
      </w:r>
      <w:r>
        <w:rPr>
          <w:sz w:val="22"/>
          <w:u w:val="single"/>
        </w:rPr>
        <w:t>минимальным</w:t>
      </w:r>
      <w:r>
        <w:rPr>
          <w:sz w:val="22"/>
        </w:rPr>
        <w:t xml:space="preserve"> “словарным запасом” к первым учебным маршрутам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В качестве примера приводится один реальный вариант радиообмена </w:t>
      </w:r>
      <w:r>
        <w:rPr>
          <w:sz w:val="22"/>
          <w:u w:val="single"/>
        </w:rPr>
        <w:t xml:space="preserve">учебного маршрута </w:t>
      </w:r>
      <w:r>
        <w:rPr>
          <w:sz w:val="22"/>
          <w:u w:val="single"/>
          <w:lang w:val="en-US"/>
        </w:rPr>
        <w:t>N</w:t>
      </w:r>
      <w:r>
        <w:rPr>
          <w:sz w:val="22"/>
          <w:u w:val="single"/>
        </w:rPr>
        <w:t>2</w:t>
      </w:r>
      <w:r>
        <w:rPr>
          <w:sz w:val="22"/>
        </w:rPr>
        <w:t xml:space="preserve"> 2го МАКа: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/>
      </w:pPr>
      <w:r>
        <w:rPr>
          <w:rFonts w:cs="Arial" w:ascii="Arial" w:hAnsi="Arial"/>
          <w:sz w:val="16"/>
        </w:rPr>
        <w:t>Взлет</w:t>
      </w:r>
      <w:r>
        <w:rPr/>
        <w:tab/>
      </w:r>
      <w:r>
        <w:rPr>
          <w:b/>
        </w:rPr>
        <w:t>Дубровицы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/>
      </w:pPr>
      <w:r>
        <w:rPr>
          <w:rFonts w:cs="Arial" w:ascii="Arial" w:hAnsi="Arial"/>
          <w:sz w:val="16"/>
        </w:rPr>
        <w:t>ИПМ</w:t>
      </w:r>
      <w:r>
        <w:rPr/>
        <w:tab/>
      </w:r>
      <w:r>
        <w:rPr>
          <w:b/>
        </w:rPr>
        <w:t xml:space="preserve">Киселево  </w:t>
      </w:r>
      <w:r>
        <w:rPr>
          <w:rFonts w:cs="Arial" w:ascii="Arial" w:hAnsi="Arial"/>
          <w:sz w:val="16"/>
        </w:rPr>
        <w:t>(Исходный Пункт Маршрута)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>
          <w:b/>
          <w:b/>
        </w:rPr>
      </w:pPr>
      <w:r>
        <w:rPr>
          <w:b/>
        </w:rPr>
        <w:tab/>
        <w:t>Каменка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>
          <w:b/>
          <w:b/>
        </w:rPr>
      </w:pPr>
      <w:r>
        <w:rPr>
          <w:b/>
        </w:rPr>
        <w:tab/>
        <w:t>Тарутино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/>
      </w:pPr>
      <w:r>
        <w:rPr>
          <w:b/>
        </w:rPr>
        <w:tab/>
        <w:t>Пролетарский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/>
      </w:pPr>
      <w:r>
        <w:rPr>
          <w:b/>
        </w:rPr>
        <w:tab/>
        <w:t>Скурыгино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>
          <w:b/>
          <w:b/>
        </w:rPr>
      </w:pPr>
      <w:r>
        <w:rPr>
          <w:b/>
        </w:rPr>
        <w:tab/>
        <w:t>Столбовая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/>
      </w:pPr>
      <w:r>
        <w:rPr>
          <w:rFonts w:cs="Arial" w:ascii="Arial" w:hAnsi="Arial"/>
          <w:sz w:val="16"/>
        </w:rPr>
        <w:t>КПМ</w:t>
      </w:r>
      <w:r>
        <w:rPr/>
        <w:tab/>
      </w:r>
      <w:r>
        <w:rPr>
          <w:b/>
        </w:rPr>
        <w:t xml:space="preserve">Климовск  </w:t>
      </w:r>
      <w:r>
        <w:rPr>
          <w:rFonts w:cs="Arial" w:ascii="Arial" w:hAnsi="Arial"/>
          <w:sz w:val="16"/>
        </w:rPr>
        <w:t>(Конечный Пункт Маршрута)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0" w:after="0"/>
        <w:ind w:hanging="0"/>
        <w:jc w:val="left"/>
        <w:rPr>
          <w:b/>
          <w:b/>
          <w:lang w:val="en-US"/>
        </w:rPr>
      </w:pPr>
      <w:r>
        <w:rPr>
          <w:rFonts w:cs="Arial" w:ascii="Arial" w:hAnsi="Arial"/>
          <w:sz w:val="14"/>
        </w:rPr>
        <w:t>Посадка</w:t>
      </w:r>
      <w:r>
        <w:rPr/>
        <w:tab/>
      </w:r>
      <w:r>
        <w:rPr>
          <w:b/>
        </w:rPr>
        <w:t>Дубровицы</w:t>
      </w:r>
    </w:p>
    <w:p>
      <w:pPr>
        <w:pStyle w:val="TextBody"/>
        <w:tabs>
          <w:tab w:val="clear" w:pos="567"/>
          <w:tab w:val="clear" w:pos="2835"/>
          <w:tab w:val="decimal" w:pos="0" w:leader="none"/>
          <w:tab w:val="left" w:pos="1080" w:leader="none"/>
        </w:tabs>
        <w:spacing w:before="120" w:after="40"/>
        <w:ind w:hanging="0"/>
        <w:jc w:val="left"/>
        <w:rPr>
          <w:u w:val="single"/>
        </w:rPr>
      </w:pPr>
      <w:r>
        <w:rPr>
          <w:u w:val="single"/>
        </w:rPr>
        <w:t>Условные обозначения:</w:t>
      </w:r>
    </w:p>
    <w:p>
      <w:pPr>
        <w:pStyle w:val="Normal"/>
        <w:spacing w:before="0" w:after="40"/>
        <w:ind w:left="709" w:hanging="0"/>
        <w:rPr/>
      </w:pPr>
      <w:r>
        <w:rPr>
          <w:b/>
          <w:i/>
          <w:sz w:val="22"/>
        </w:rPr>
        <w:t>Черный, жирный курсив</w:t>
      </w:r>
      <w:r>
        <w:rPr>
          <w:sz w:val="22"/>
        </w:rPr>
        <w:t xml:space="preserve"> – текст доклада.</w:t>
      </w:r>
    </w:p>
    <w:p>
      <w:pPr>
        <w:pStyle w:val="Normal"/>
        <w:spacing w:before="0" w:after="40"/>
        <w:ind w:left="709" w:hanging="0"/>
        <w:rPr/>
      </w:pPr>
      <w:r>
        <w:rPr>
          <w:i/>
          <w:sz w:val="22"/>
        </w:rPr>
        <w:t>Курсив</w:t>
      </w:r>
      <w:r>
        <w:rPr>
          <w:sz w:val="22"/>
        </w:rPr>
        <w:t xml:space="preserve"> – ответ руководителя полетов (диспетчера).</w:t>
      </w:r>
    </w:p>
    <w:p>
      <w:pPr>
        <w:pStyle w:val="Normal"/>
        <w:spacing w:before="0" w:after="40"/>
        <w:ind w:left="709" w:hanging="0"/>
        <w:rPr>
          <w:sz w:val="22"/>
        </w:rPr>
      </w:pPr>
      <w:r>
        <w:rPr>
          <w:sz w:val="22"/>
        </w:rPr>
        <w:t>В круглых скобках возможные варианты.</w:t>
      </w:r>
    </w:p>
    <w:p>
      <w:pPr>
        <w:pStyle w:val="Normal"/>
        <w:spacing w:before="0" w:after="240"/>
        <w:ind w:left="709" w:hanging="0"/>
        <w:rPr/>
      </w:pPr>
      <w:r>
        <w:rPr>
          <w:color w:val="808080"/>
          <w:sz w:val="18"/>
        </w:rPr>
        <w:t>Мелким шрифтом</w:t>
      </w:r>
      <w:r>
        <w:rPr/>
        <w:t xml:space="preserve"> – поясн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доклада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i/>
                <w:sz w:val="22"/>
              </w:rPr>
              <w:t>Доклад,</w:t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t>Ответ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злет, набор высоты, полет до исходного пункта маршрута (ИПМ) –</w:t>
              <w:br/>
              <w:t xml:space="preserve"> выполнять под руководством РП аэродрома «Дубровицы», частота 125.0</w:t>
            </w:r>
            <w:r>
              <w:rPr>
                <w:i/>
                <w:sz w:val="22"/>
              </w:rPr>
              <w:br/>
              <w:t xml:space="preserve">Ведение радиообмена  от запроса перед запуском двигателя, до взлета – </w:t>
              <w:br/>
              <w:t>см. «Радиообмен при полете по кругу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развороте, с которого осуществляется выход на ИПМ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 на первом (втором, третьем) 150 (300) выход на ИПМ</w:t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sz w:val="22"/>
              </w:rPr>
              <w:t>- 95</w:t>
            </w:r>
            <w:r>
              <w:rPr>
                <w:b/>
                <w:i/>
                <w:sz w:val="22"/>
              </w:rPr>
              <w:t> </w:t>
            </w:r>
            <w:r>
              <w:rPr>
                <w:i/>
                <w:sz w:val="22"/>
              </w:rPr>
              <w:t>871 выход на ИПМ  разрешаю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 разреши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5245" w:leader="none"/>
              </w:tabs>
              <w:spacing w:before="0" w:after="96"/>
              <w:rPr>
                <w:b/>
                <w:b/>
                <w:i/>
                <w:i/>
              </w:rPr>
            </w:pPr>
            <w:r>
              <w:rPr>
                <w:b/>
              </w:rPr>
              <w:t>При подходе к ИПМ: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, ИПМ 300, на связь с «Внуково-Подход»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i/>
                <w:sz w:val="22"/>
              </w:rPr>
              <w:t>- 95 871,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связь с «Внуково-Подход», частота 122.3, разрешаю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b/>
                <w:i/>
                <w:sz w:val="22"/>
              </w:rPr>
              <w:t>- 95 871 разрешили</w:t>
            </w:r>
          </w:p>
          <w:p>
            <w:pPr>
              <w:pStyle w:val="Normal"/>
              <w:spacing w:before="0" w:after="60"/>
              <w:ind w:left="33" w:hanging="0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«Внуково-Подход» – название АД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ИПМ (Киселево)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АДП «Внуково-Подход»122.3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«Внуково-Подход», 95 871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>- 95 871, отвечаю «Внуково-Подход»</w:t>
            </w:r>
          </w:p>
          <w:p>
            <w:pPr>
              <w:pStyle w:val="Normal"/>
              <w:spacing w:before="0" w:after="96"/>
              <w:rPr/>
            </w:pPr>
            <w:r>
              <w:rPr>
                <w:b/>
                <w:i/>
                <w:sz w:val="22"/>
              </w:rPr>
              <w:t xml:space="preserve">- 95 871, добрый день, Вильга 35А (Як-18Т, Як-52), взлет с Иволги, по ПВП, на безопасной, </w:t>
            </w:r>
            <w:r>
              <w:rPr>
                <w:b/>
                <w:i/>
                <w:sz w:val="22"/>
                <w:u w:val="single"/>
              </w:rPr>
              <w:t>по учебному:</w:t>
            </w:r>
            <w:r>
              <w:rPr>
                <w:b/>
                <w:i/>
                <w:sz w:val="22"/>
              </w:rPr>
              <w:t xml:space="preserve"> Каменка, Тарутино, Пролетарский, Скурыгино, Столбовая, Климовск, Иволга с посадкой, Каменку рассчитываю вторую минуту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871, Вас понял, займите 150 по давлению 758, Каменку доложите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871, 758 установил (758 на приборе), 150 занимаю, Каменку доложу</w:t>
            </w:r>
          </w:p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РП «Дубровицы» 125.0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pacing w:val="-6"/>
                <w:sz w:val="22"/>
              </w:rPr>
            </w:pPr>
            <w:r>
              <w:rPr>
                <w:b/>
                <w:i/>
                <w:spacing w:val="-6"/>
                <w:sz w:val="22"/>
              </w:rPr>
              <w:t>- «Этажный»,  95 871, связь с «Внуково-Подход  установил с Вами временно конец</w:t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sz w:val="22"/>
              </w:rPr>
              <w:t>- 95 871,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работайте на частоте 122.3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, понял</w:t>
            </w:r>
          </w:p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АДП «Внуково-Подход» 122.3</w:t>
            </w:r>
          </w:p>
          <w:p>
            <w:pPr>
              <w:pStyle w:val="Normal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При докладе расчетного времени часы опускаются, произносятся только минуты.</w:t>
            </w:r>
          </w:p>
          <w:p>
            <w:pPr>
              <w:pStyle w:val="Normal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Перейти на сокращенный позывной (871) можно до следующего ППМ только после того, как на него перешел диспетчер.</w:t>
            </w:r>
          </w:p>
          <w:p>
            <w:pPr>
              <w:pStyle w:val="Normal"/>
              <w:spacing w:before="0" w:after="96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«Этажный» – позывной РП аэродрома «Дубровиц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Через минуту после ИПМ Киселево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- 95 871,  95 871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b/>
                <w:i/>
                <w:sz w:val="22"/>
              </w:rPr>
              <w:t>- 95 871 ответил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95 871,Вам в лоб идет Ми-8, сохраняйте 150 по давлению 758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 предупреждение принял, сохраняю 150 по 758</w:t>
            </w:r>
          </w:p>
          <w:p>
            <w:pPr>
              <w:pStyle w:val="Normal"/>
              <w:spacing w:before="0" w:after="60"/>
              <w:ind w:left="851" w:hanging="0"/>
              <w:rPr>
                <w:rFonts w:ascii="Arial" w:hAnsi="Arial" w:cs="Arial"/>
              </w:rPr>
            </w:pPr>
            <w:r>
              <w:rPr>
                <w:sz w:val="18"/>
              </w:rPr>
              <w:t>Экипажу Ми-8 дано указание занять 500 метров по давлению 758 и описание Вильги-35А: “это маленький желтенький самолетик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 xml:space="preserve">Поравнявшись с </w:t>
              <w:br/>
              <w:t>Ми-8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Экипаж Ми-8: - Внуково-Подход, 32876, разошлись левыми бортами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>«Внуково-Подход»: - принял, разошлись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ППМ Каменка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i/>
                <w:sz w:val="22"/>
              </w:rPr>
              <w:t>- «Внуково-Подход», 95 871, прошел Каменку, на 150-ти по 758 , Тарутино  рассчитываю семь минут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871, займите 300 метров по 744, Тарутино доложите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871 понял, 744 установил, 300 занимаю, Тарутино долож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ППМ Тарутино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i/>
                <w:sz w:val="22"/>
              </w:rPr>
              <w:t>- «Внуково-Подход», 95 871, прошел Тарутино, на трех ста по 744 Пролетарский  рассчитываю семь минут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871, сохраняйте 300  по 744, Пролетарский доложите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871, сохраняю 300 по 744, Пролетарский долож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</w:rPr>
              <w:t>На траверсе нас.</w:t>
            </w:r>
            <w:r>
              <w:rPr>
                <w:b/>
                <w:i/>
                <w:sz w:val="22"/>
              </w:rPr>
              <w:t> </w:t>
            </w:r>
            <w:r>
              <w:rPr>
                <w:b/>
              </w:rPr>
              <w:t>пункта Сидоренки (зона ответственности аэродрома «Дракино»)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РП «Дракино» 125.0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«Харанор», 95 871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«Харанор» ответил 95 871-му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, добрый день, Вильга 35А (Як-18Т, Як-52), прохожу вашу точку северным траверсом, следую на Пролетарский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871, Вас понял, точка работает, проходите на Пролетарский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871 понял, спасибо, до свидания</w:t>
            </w:r>
          </w:p>
          <w:p>
            <w:pPr>
              <w:pStyle w:val="Normal"/>
              <w:spacing w:before="0" w:after="96"/>
              <w:rPr>
                <w:sz w:val="22"/>
                <w:lang w:val="en-US"/>
              </w:rPr>
            </w:pPr>
            <w:r>
              <w:rPr>
                <w:sz w:val="22"/>
              </w:rPr>
              <w:t>Перейти на частоту АДП «Внуково-Подход» 122.3</w:t>
            </w:r>
          </w:p>
          <w:p>
            <w:pPr>
              <w:pStyle w:val="Normal"/>
              <w:spacing w:before="0" w:after="96"/>
              <w:rPr>
                <w:color w:val="808080"/>
                <w:sz w:val="22"/>
              </w:rPr>
            </w:pPr>
            <w:r>
              <w:rPr>
                <w:color w:val="808080"/>
                <w:sz w:val="18"/>
              </w:rPr>
              <w:t>Даже если «Внуково-Подход» не предупредили о необходимости связываться с аэродромом «Дракино» (позывной «Харанор»), перейти на частоту проходимой точки и попробовать установить связь нужн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ППМ Пролетарский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i/>
                <w:sz w:val="22"/>
              </w:rPr>
              <w:t>- «Внуково-Подход», 95 871, прошел Пролетарский, на трех ста по 744 Скурыгино  рассчитываю 16  минут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871,  займите 150 по давлению 758, Скурыгино доложите,  работает «Преображенский», свяжитесь с ними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871, 758 установил, 150 занимаю, Скурыгино доложу, с «Преображенским» отработа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При подходе к аэродрому Волосово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РП «Волосово» 129.1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«Преображенский», 95 871</w:t>
            </w:r>
          </w:p>
          <w:p>
            <w:pPr>
              <w:pStyle w:val="Normal"/>
              <w:spacing w:before="0" w:after="96"/>
              <w:rPr/>
            </w:pPr>
            <w:r>
              <w:rPr>
                <w:i/>
                <w:sz w:val="22"/>
              </w:rPr>
              <w:t>- «Преображенский» слушаю Вас,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>95 871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«Преображенский», 95 871, добрый день, Вильга 35А (Як-18Т, Як-52), прохожу вашу точку в пяти километрах западнее, следую на Скурыгино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95 871, Вас приняли, проходите. Наблюдаете справа Ан-2 в наборе?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, Ан-2 наблюдаю, спасибо, до свидания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до свидания</w:t>
            </w:r>
          </w:p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АДП «Внуково-Подход» 122.3</w:t>
            </w:r>
          </w:p>
          <w:p>
            <w:pPr>
              <w:pStyle w:val="Normal"/>
              <w:spacing w:before="0" w:after="96"/>
              <w:rPr>
                <w:sz w:val="22"/>
                <w:lang w:val="en-US"/>
              </w:rPr>
            </w:pPr>
            <w:r>
              <w:rPr>
                <w:color w:val="808080"/>
                <w:sz w:val="18"/>
              </w:rPr>
              <w:t>«Преображенский» – позывной РП аэродрома «Волосово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ППМ Скурыгино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i/>
                <w:sz w:val="22"/>
              </w:rPr>
              <w:t>- «Внуково-Подход», 95 871, прошел Скурыгино, на 150-ти по 758 Столбовую   рассчитываю 20  минут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871 Столбовую доложите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871 понял, Столбовую доложу</w:t>
            </w:r>
          </w:p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РП «Дубровицы» 125.0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«Этажный»,  95 871, прошел Скурыгино, контроль связи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95 871, слышу Вас хорошо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, понял, до связи</w:t>
            </w:r>
          </w:p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АДП «Внуково-Подход» 122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ППМ Столбовая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b/>
                <w:i/>
                <w:sz w:val="22"/>
              </w:rPr>
              <w:t>- «Внуково-Подход», 95 871, прошел Столбовую, на 150-ти по 758 Климовск рассчитываю 25 минут</w:t>
            </w:r>
          </w:p>
          <w:p>
            <w:pPr>
              <w:pStyle w:val="Normal"/>
              <w:spacing w:before="0" w:after="9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95</w:t>
            </w:r>
            <w:r>
              <w:rPr>
                <w:b/>
                <w:i/>
                <w:sz w:val="22"/>
              </w:rPr>
              <w:t> </w:t>
            </w:r>
            <w:r>
              <w:rPr>
                <w:i/>
                <w:sz w:val="22"/>
              </w:rPr>
              <w:t xml:space="preserve">871 Климовск  доложите, </w:t>
            </w:r>
            <w:r>
              <w:rPr>
                <w:i/>
                <w:sz w:val="22"/>
                <w:u w:val="single"/>
              </w:rPr>
              <w:t>работает «Иволга»</w:t>
            </w:r>
            <w:r>
              <w:rPr>
                <w:i/>
                <w:color w:val="FF0000"/>
                <w:sz w:val="22"/>
              </w:rPr>
              <w:t>*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 «Иволга» посадка, Климовск доложу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color w:val="808080"/>
                <w:sz w:val="22"/>
              </w:rPr>
            </w:pPr>
            <w:r>
              <w:rPr>
                <w:i/>
                <w:color w:val="FF0000"/>
                <w:sz w:val="22"/>
              </w:rPr>
              <w:t>*</w:t>
            </w:r>
            <w:r>
              <w:rPr>
                <w:color w:val="808080"/>
                <w:sz w:val="18"/>
              </w:rPr>
              <w:t>Диспетчер «Внуково-Подход» сменился и новая смена еще не разобралась кто куда летит.</w:t>
              <w:br/>
              <w:t xml:space="preserve"> «Иволга» - трассовый позывной РП аэродрома «Дубровиц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</w:rPr>
            </w:pPr>
            <w:r>
              <w:rPr>
                <w:b/>
              </w:rPr>
              <w:t>На ППМ Климовск: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«Внуково-Подход», 95 871, прошел Климовск, на 150-ти по 758, связь по направлению имею, с вами конец</w:t>
            </w:r>
          </w:p>
          <w:p>
            <w:pPr>
              <w:pStyle w:val="Normal"/>
              <w:spacing w:before="0" w:after="96"/>
              <w:rPr/>
            </w:pPr>
            <w:r>
              <w:rPr>
                <w:i/>
                <w:sz w:val="22"/>
              </w:rPr>
              <w:t>- 95</w:t>
            </w:r>
            <w:r>
              <w:rPr>
                <w:b/>
                <w:i/>
                <w:sz w:val="22"/>
              </w:rPr>
              <w:t> </w:t>
            </w:r>
            <w:r>
              <w:rPr>
                <w:i/>
                <w:sz w:val="22"/>
              </w:rPr>
              <w:t>871 переходите на связь по направлению, до свидания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95 871, сапасибо, до свидания</w:t>
            </w:r>
          </w:p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ерейти на частоту РП «Дубровицы» 125.0</w:t>
            </w:r>
          </w:p>
          <w:p>
            <w:pPr>
              <w:pStyle w:val="Normal"/>
              <w:spacing w:before="0" w:after="9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 «Этажный»,  95 871, прошел Климовск, на 150-ти по 758, условия подхода</w:t>
            </w:r>
          </w:p>
          <w:p>
            <w:pPr>
              <w:pStyle w:val="Normal"/>
              <w:spacing w:before="0" w:after="96"/>
              <w:rPr>
                <w:i/>
                <w:i/>
              </w:rPr>
            </w:pPr>
            <w:r>
              <w:rPr>
                <w:i/>
                <w:sz w:val="22"/>
              </w:rPr>
              <w:t>- 95 871, давление аэродрома 760, подходите ко второму (третьему), 300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алее см. «Радиообмен при полете по кругу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567" w:leader="none"/>
        <w:tab w:val="left" w:pos="2835" w:leader="none"/>
      </w:tabs>
      <w:spacing w:before="80" w:after="8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40:00Z</dcterms:created>
  <dc:creator>.</dc:creator>
  <dc:description/>
  <dc:language>en-US</dc:language>
  <cp:lastModifiedBy>.</cp:lastModifiedBy>
  <dcterms:modified xsi:type="dcterms:W3CDTF">2003-02-22T10:08:00Z</dcterms:modified>
  <cp:revision>7</cp:revision>
  <dc:subject/>
  <dc:title>Радиообмен при полете по маршруту:</dc:title>
</cp:coreProperties>
</file>